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á zpráva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dravotně technické instalace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fikační údaje stavby a investora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</w:t>
        <w:tab/>
        <w:t>ZŠ Masarykova,Ostrov-rekonstrukce učebny technických a řemeslných oborů ve vazbě na zajištění bezbarierovosti školy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or</w:t>
        <w:tab/>
        <w:tab/>
        <w:tab/>
        <w:t>Město Ostrov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covatel projektu</w:t>
        <w:tab/>
        <w:t>BPO s.r.o. Ostrov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Lidická 1239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363 17   Ostrov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covatel části ZTI : Martina Žemličková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um zpracování  </w:t>
        <w:tab/>
        <w:t>12 / 2019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peň projektu : </w:t>
        <w:tab/>
        <w:t xml:space="preserve">dokumentace pro stavební povolení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oznámka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to projektová dokumentace je svým obsahem a rozsahem určena pro stavební povolení. Neobsahuje výrobní dokumentaci zhotovitele stavby. Zhotovitel stavby bude při vlastní realizaci respektovat platnou legislativu ČR, platné ČSN eventuelně EN, obecně platné technické a řemeslné zásady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stavby použije pro stavbu pouze takové materiály a zařízení, které prokazatelně splňují požadavky stanovené projektem a obecně platnou legislativou (ve smyslu zákona č. 22/97 Sb.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hledem k tomu, že se jedná o rekonstrukci stávajících prostor školy, jejíž některé části byly při zpracování projektové dokumentace nepřístupné, ověří si zhotovitel stavby po odkrytí takových konstrukcí soulad s projektovou dokumentací. Pokud zjistí odchylky, konzultuje se zpracovatelem dokumentace další postup.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klady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ídka stávajícího stavu stavby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ební půdorysy s návrhem nového stavu ve formátu dwg+zaměření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šeobecná část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Účel objektu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ístem stavby je Masarykova základní školy v Ostrově.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mětem projektu je zajištění bezbariérovosti školy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bsah projektové dokumentace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ást </w:t>
      </w:r>
      <w:r>
        <w:rPr>
          <w:rFonts w:cs="Times New Roman" w:ascii="Times New Roman" w:hAnsi="Times New Roman"/>
          <w:b/>
          <w:sz w:val="24"/>
          <w:szCs w:val="24"/>
        </w:rPr>
        <w:t>Zdravotně technické instalace</w:t>
      </w:r>
      <w:r>
        <w:rPr>
          <w:rFonts w:cs="Times New Roman" w:ascii="Times New Roman" w:hAnsi="Times New Roman"/>
          <w:sz w:val="24"/>
          <w:szCs w:val="24"/>
        </w:rPr>
        <w:t xml:space="preserve"> řeší napojení </w:t>
      </w:r>
      <w:r>
        <w:rPr>
          <w:rFonts w:cs="Times New Roman" w:ascii="Times New Roman" w:hAnsi="Times New Roman"/>
          <w:b/>
          <w:sz w:val="24"/>
          <w:szCs w:val="24"/>
        </w:rPr>
        <w:t>přeloženého dešťového svodu</w:t>
      </w:r>
      <w:r>
        <w:rPr>
          <w:rFonts w:cs="Times New Roman" w:ascii="Times New Roman" w:hAnsi="Times New Roman"/>
          <w:sz w:val="24"/>
          <w:szCs w:val="24"/>
        </w:rPr>
        <w:t xml:space="preserve"> v prostoru stavby výtahu na venkovní gravitační kanalizační řad vedený v atriu stávajícího objektu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chnická část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VÝTAH-NAPOJENÍ DEŠŤOVÉHO SVODU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Stávající stav</w:t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místě stavby výtahu je veden po fasádě dešťový svod ze střechy stávající objektu základní školy. Svod je 1m nad terénem proveden z litinového potrubí DN 100. Napojení na ležatý svod je přes litinový lapač krytiny. Jelikož je osazen v prostoru stavby výtahu je nutné upravit jeho trasu.  </w:t>
      </w:r>
    </w:p>
    <w:p>
      <w:pPr>
        <w:pStyle w:val="Normal"/>
        <w:spacing w:lineRule="auto" w:line="240" w:before="0" w:after="200"/>
        <w:ind w:firstLine="54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avržené technické řešení</w:t>
      </w:r>
    </w:p>
    <w:p>
      <w:pPr>
        <w:pStyle w:val="Normal"/>
        <w:spacing w:lineRule="auto" w:line="240" w:before="0" w:after="200"/>
        <w:ind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 zahájením stavby bude nutné upřesnit stávající trasu ležatého svodu od stávajícího svislého svodu dešťového potrubí.Předpokládaná trasa je od dešťového svislého svodu do stávající revizní šachty.Toto potrubí bude demontováno. </w:t>
      </w:r>
    </w:p>
    <w:p>
      <w:pPr>
        <w:pStyle w:val="Normal"/>
        <w:spacing w:lineRule="auto" w:line="240" w:before="0" w:after="200"/>
        <w:ind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ávající dešťový svod bude zkrácen a vyústěn na novou střechu. Z této střechy bude proveden nový svislý svod v jiné pozici než stávající.Sveden bude metr nad terén, kde bude napojen novým svislým svodem z potrubí PVC KG DN100.Přechod na ležaté svodné potrubí bude zajištěno osazením nového plastového lapače krytiny DN100.Ležatý svod bude dále sveden v nové trase do stávající revizní šachty. 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ležatý rozvod je navrženo potrubí s vyšší tuhostí PVC KG .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alizační potrubí bude uloženo v hutněném pískovém loži tl. 100 mm a min. 300 mm nad vrchol potrubí obsypáno tříděným materiálem do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cs="Times New Roman" w:ascii="Times New Roman" w:hAnsi="Times New Roman"/>
          <w:sz w:val="24"/>
          <w:szCs w:val="24"/>
        </w:rPr>
        <w:t xml:space="preserve"> zrna 20 mm. Zásyp rýhy bude proveden tříděnou hutněnou zeminou.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kouška kanalizace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 uvedením kanalizace do provozu se provede technická prohlídka a zkouška dle příslušných ustanovení ČSN 75 6760.</w:t>
      </w:r>
    </w:p>
    <w:p>
      <w:pPr>
        <w:pStyle w:val="Normal"/>
        <w:spacing w:lineRule="auto" w:line="240" w:before="0" w:after="200"/>
        <w:ind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ávěr :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škeré práce budou prováděny dle platných ČSN a bezpečnostních předpisů.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výstavbě je nutno respektovat následující normy :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01 3450 </w:t>
        <w:tab/>
        <w:tab/>
        <w:t>Technické výkresy – Instalace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01 3462 </w:t>
        <w:tab/>
        <w:tab/>
        <w:t>Výkresy vodovodu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01 3463</w:t>
        <w:tab/>
        <w:tab/>
        <w:t>Výkresy kanalizace</w:t>
      </w:r>
    </w:p>
    <w:p>
      <w:pPr>
        <w:pStyle w:val="Normal"/>
        <w:spacing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06 0320</w:t>
        <w:tab/>
        <w:t>Tepelné soustavy v budovách – Příprava teplé vody – Navrhování a projektování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3 0873</w:t>
        <w:tab/>
        <w:tab/>
        <w:t>Požární bezpečnost staveb, zásobování požární vodou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5 5401</w:t>
        <w:tab/>
        <w:tab/>
        <w:t>Navrhování vodovodního potrubí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5 5410</w:t>
      </w:r>
    </w:p>
    <w:p>
      <w:pPr>
        <w:pStyle w:val="Normal"/>
        <w:spacing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806-1</w:t>
        <w:tab/>
        <w:t>Vnitřní vodovod pro rozvod vody určené k lidské spotřebě – Všeobecně</w:t>
      </w:r>
    </w:p>
    <w:p>
      <w:pPr>
        <w:pStyle w:val="Normal"/>
        <w:spacing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806-2</w:t>
        <w:tab/>
        <w:t>Vnitřní vodovod pro rozvod vody určené k lidské spotřebě - Navrhování</w:t>
      </w:r>
    </w:p>
    <w:p>
      <w:pPr>
        <w:pStyle w:val="Normal"/>
        <w:spacing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806-3</w:t>
        <w:tab/>
        <w:t>Vnitřní vodovod pro rozvod vody určené k lidské spotřebě – Dimenzování potrubí – Zjednodušená metoda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5 5455</w:t>
        <w:tab/>
        <w:tab/>
        <w:t>Výpočet vnitřních vodovodů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5 5462</w:t>
        <w:tab/>
        <w:tab/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N 1717</w:t>
        <w:tab/>
        <w:tab/>
        <w:tab/>
        <w:t xml:space="preserve">Ochrana proti znečištění pitné vody ve vnitřních vodovodech a </w:t>
      </w:r>
    </w:p>
    <w:p>
      <w:pPr>
        <w:pStyle w:val="Normal"/>
        <w:spacing w:before="0" w:after="20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obecné požadavky na zařízení na ochranu proti znečištění zpětným průtokem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75 6760 </w:t>
        <w:tab/>
        <w:tab/>
        <w:t>Vnitřní kanalizace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12056-1-5</w:t>
        <w:tab/>
        <w:tab/>
        <w:t>Vnitřní kanalizace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sinec 2019                                                                        Vypracovala:M.Žemličkov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lang w:val="cs-CZ"/>
      </w:rPr>
      <w:t>ZDRAVOTNĚ TECHNICKÉ INSTALACE</w:t>
    </w:r>
    <w:r>
      <w:rPr>
        <w:rFonts w:cs="Cambria" w:ascii="Cambria" w:hAnsi="Cambria"/>
      </w:rPr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pBdr>
        <w:top w:val="thinThickSmallGap" w:sz="24" w:space="1" w:color="622423"/>
      </w:pBdr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  <w:lang w:val="cs-CZ"/>
      </w:rPr>
      <w:t xml:space="preserve">ZŠ Masarykova,Ostrov-rekonstrukce učebny technických a řemeslných oborů ve vazbě na zajištění bezbarierovosti školy 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Times New Roman" w:hAnsi="Times New Roman" w:eastAsia="Times New Roman" w:cs="Times New Roman"/>
      <w:sz w:val="24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07:00Z</dcterms:created>
  <dc:creator>Dvořáková Zdeňka</dc:creator>
  <dc:description/>
  <cp:keywords/>
  <dc:language>en-US</dc:language>
  <cp:lastModifiedBy>Martin Žemlička</cp:lastModifiedBy>
  <cp:lastPrinted>2019-12-04T18:44:00Z</cp:lastPrinted>
  <dcterms:modified xsi:type="dcterms:W3CDTF">2019-12-04T17:51:00Z</dcterms:modified>
  <cp:revision>3</cp:revision>
  <dc:subject/>
  <dc:title>ZŠ Masarykova,Ostrov-rekonstrukce učebny technických a řemeslných oborů ve vazbě na zajištění bezbarierovosti školy</dc:title>
</cp:coreProperties>
</file>